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к ИКТ помогает людям с ограниченными возможностя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фекты зрения, слуха, речи или неспособность двигаться ограничивают многим людям возможность общаться, учиться, работать и воздействовать на окружающую их среду.                                                                                    Персональные компьютеры, дополненные специальными устройствами ; имеющие соответствующие программы, могут снизить влияние этих дефектов. Для неполноценных людей компьютеры обеспечивают хорошую замену утраченных способностей; предоставляют новые возможности для получения образования, работы, общения с людьми и проведения досуга.  Слепые люди могут использовать компьютеры с программами и устройствами, позволяющими </w:t>
      </w:r>
      <w:r>
        <w:rPr>
          <w:b/>
          <w:sz w:val="28"/>
          <w:szCs w:val="28"/>
        </w:rPr>
        <w:t>воспроизводить речь.</w:t>
      </w:r>
      <w:r>
        <w:rPr>
          <w:sz w:val="28"/>
          <w:szCs w:val="28"/>
        </w:rPr>
        <w:t xml:space="preserve"> При помощи синтезатора речи компьютер произносит любые слова, возникающие на экране. Это открывает доступ слепым к использованию большинства возможностей компьютеров. В дополнение к этому устройства и программы позволяют компьютерам преобразовать напечатанный текст в осязательную форму, шрифт </w:t>
      </w:r>
      <w:r>
        <w:rPr>
          <w:b/>
          <w:sz w:val="28"/>
          <w:szCs w:val="28"/>
        </w:rPr>
        <w:t>Брайля</w:t>
      </w:r>
      <w:r>
        <w:rPr>
          <w:sz w:val="28"/>
          <w:szCs w:val="28"/>
        </w:rPr>
        <w:t xml:space="preserve"> или речь. Благодаря таким системам слепые могут сами читать любую книгу, журнал или газету, не прибегая к посторонней помощи. Люди с дефектами речи также могут пользоваться синтезированной компьютерной речью. Вводя с клавиатуры в компьютер сообщения, которые требуется произнести, немой человек может общаться по телефону с человеком, который не способен читать. Информационные системы обеспечивают людям, не имеющим возможности пойти в библиотеку, доступ к большим банкам информации. Также компьютер служит для мгновенной передачи информации, что так необходимо для людей с ограниченными возможнос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jc w:val="both"/>
    </w:pPr>
    <w:rPr>
      <w:b/>
      <w:i/>
      <w:sz w:val="28"/>
      <w:szCs w:val="28"/>
    </w:rPr>
  </w:style>
  <w:style w:type="paragraph" w:styleId="4">
    <w:name w:val="Стиль4"/>
    <w:basedOn w:val="Normal"/>
    <w:qFormat/>
    <w:pPr>
      <w:suppressAutoHyphens w:val="true"/>
      <w:jc w:val="both"/>
    </w:pPr>
    <w:rPr>
      <w:b/>
      <w:i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4:00Z</dcterms:created>
  <dc:creator>студент</dc:creator>
  <dc:description/>
  <cp:keywords/>
  <dc:language>en-US</dc:language>
  <cp:lastModifiedBy>Customer</cp:lastModifiedBy>
  <dcterms:modified xsi:type="dcterms:W3CDTF">2012-05-13T09:50:00Z</dcterms:modified>
  <cp:revision>4</cp:revision>
  <dc:subject/>
  <dc:title>Как ИКТ помогает людям с ограниченными возможностями</dc:title>
</cp:coreProperties>
</file>